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キャラクター作成手順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パーティ内でのキャラクターの役割を調整する。前衛、探索、回復、魔術型が最低一人ずついることが望ましい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27000</wp:posOffset>
                </wp:positionV>
                <wp:extent cx="66675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10pt;width:524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それぞれの役割（と将来のレベルアップ計画）に応じて、クラスと種族、主要な武器、習得する特技に見当を付ける。</w:t>
      </w:r>
    </w:p>
    <w:p>
      <w:pPr>
        <w:pStyle w:val="Normal"/>
        <w:spacing w:lineRule="exact" w:line="2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役割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・代表的なクラス</w:t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（斜体はサプリメントに掲載のデータ）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・有用な特技の例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＊前衛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◎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ファイター、◎バーバリアン、◎パラディン、○レンジャー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強打、薙ぎ払い、迎え撃ち、</w:t>
      </w:r>
    </w:p>
    <w:p>
      <w:pPr>
        <w:pStyle w:val="Normal"/>
        <w:spacing w:lineRule="exact" w:line="220"/>
        <w:ind w:left="1260" w:hanging="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ドルイド、○クレリック、△モン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攻防一体、足払い強化、武器熟練</w:t>
      </w:r>
    </w:p>
    <w:p>
      <w:pPr>
        <w:pStyle w:val="Normal"/>
        <w:spacing w:lineRule="exact" w:line="2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＊探索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◎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ローグ、△バード、△レンジャー、</w:t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◎スカウト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○ニンジャ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～戦闘時の役割に依存～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＊回復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◎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クレリック、○ドルイド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戦闘発動、退散回数追加、呪文修正特技、</w:t>
      </w:r>
    </w:p>
    <w:p>
      <w:pPr>
        <w:pStyle w:val="Normal"/>
        <w:spacing w:lineRule="exact" w:line="22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治癒呪文増幅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信仰特技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etc</w:t>
      </w:r>
    </w:p>
    <w:p>
      <w:pPr>
        <w:pStyle w:val="Normal"/>
        <w:spacing w:lineRule="exact" w:line="2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＊魔術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◎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ウィザード、○ソーサラー、△バード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イニシアチブ強化、</w:t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即時呪文威力最大化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呪文熟練、呪文修正特技、戦闘発動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etc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射撃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ローグ、○レンジャー、○バード、</w:t>
      </w:r>
      <w:r>
        <w:rPr>
          <w:rFonts w:ascii="ＭＳ ゴシック;MS Gothic" w:hAnsi="ＭＳ ゴシック;MS Gothic" w:cs="ＭＳ ゴシック;MS Gothic" w:eastAsia="ＭＳ ゴシック;MS Gothic"/>
          <w:i/>
          <w:iCs/>
          <w:sz w:val="18"/>
        </w:rPr>
        <w:t>○スカウト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近距離射撃、速射、精密射撃、武器熟練</w:t>
      </w:r>
    </w:p>
    <w:p>
      <w:pPr>
        <w:pStyle w:val="Normal"/>
        <w:spacing w:lineRule="exact" w:line="220"/>
        <w:ind w:left="6300" w:firstLine="63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イニシアチブ強化、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　軽戦士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○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モンク、○ローグ、○バード、△レンジャー、△バーバリアン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回避、強行突破、武器の妙技、武器熟練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50800</wp:posOffset>
                </wp:positionV>
                <wp:extent cx="66675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4pt;width:524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種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・主な特徴（能力値修正；サイズ；適正クラス；備考）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人間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能力値修正なし；中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何でも；特技と技能ポイントを多く取れる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エルフ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敏捷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+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耐久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；中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ウィザード；弓か剣に習熟している。探索系にも向いている。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ハーフエルフ　能力値修正なし；中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 xml:space="preserve">何でも；知覚・交渉系の判定にボーナス、眠りに対する抵抗力を持つ。 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ノーム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耐久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+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筋力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；小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バード；擬似呪文能力を幾つか持っている。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ハーフリング　敏捷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+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筋力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；小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ローグ；隠密行動や知覚系の判定、投擲攻撃にボーナスあり。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ドワーフ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　耐久力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+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魅力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；中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ファイター；重装備のペナルティーを軽減。探索系にも向いている。</w:t>
      </w:r>
    </w:p>
    <w:p>
      <w:pPr>
        <w:pStyle w:val="Normal"/>
        <w:spacing w:lineRule="exact" w:line="220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ハーフオーク　筋力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+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知力と魅力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-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；中型；適正クラ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=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 xml:space="preserve">バーバリアン；暗視あり。 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能力値を決定する。この際、下記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[4]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の種族修正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[6]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の能力値上昇も考慮に入れておく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ダイスを振って決める：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4D6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を振り、最も低い目のダイスをのぞいて残りを合計する。・・・この作業を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回繰り返して、得た値を好きな能力に振り分ける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5257800" cy="44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4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pt;width:413.95pt;height: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ポイント購入式で決める：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DM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の指定したポイント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(25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3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を好きに消費してそれぞれの能力値を購入する。</w:t>
      </w:r>
    </w:p>
    <w:p>
      <w:pPr>
        <w:pStyle w:val="Normal"/>
        <w:spacing w:lineRule="exact" w:line="220"/>
        <w:ind w:firstLine="425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能力値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</w:r>
    </w:p>
    <w:p>
      <w:pPr>
        <w:pStyle w:val="Normal"/>
        <w:spacing w:lineRule="exact" w:line="220"/>
        <w:ind w:left="425" w:hanging="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消費するポイント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0</w:t>
        <w:tab/>
        <w:t>1</w:t>
        <w:tab/>
        <w:t xml:space="preserve"> 2</w:t>
        <w:tab/>
        <w:t xml:space="preserve"> 3</w:t>
        <w:tab/>
        <w:t xml:space="preserve"> 4</w:t>
        <w:tab/>
        <w:t xml:space="preserve"> 5</w:t>
        <w:tab/>
        <w:t xml:space="preserve"> 6</w:t>
        <w:tab/>
        <w:t xml:space="preserve"> 8</w:t>
        <w:tab/>
        <w:t>10</w:t>
        <w:tab/>
        <w:t>13</w:t>
        <w:tab/>
        <w:t>16</w:t>
      </w:r>
    </w:p>
    <w:p>
      <w:pPr>
        <w:pStyle w:val="Normal"/>
        <w:spacing w:lineRule="exact" w:line="220"/>
        <w:ind w:left="425" w:hanging="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能力値ボーナ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ab/>
        <w:t>-1</w:t>
        <w:tab/>
        <w:t>-1</w:t>
        <w:tab/>
        <w:t>±0</w:t>
        <w:tab/>
        <w:t>±0</w:t>
        <w:tab/>
        <w:t>+1</w:t>
        <w:tab/>
        <w:t>+1</w:t>
        <w:tab/>
        <w:t>+2</w:t>
        <w:tab/>
        <w:t>+2</w:t>
        <w:tab/>
        <w:t>+3</w:t>
        <w:tab/>
        <w:t>+3</w:t>
        <w:tab/>
        <w:t>+4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種族を決定し、能力値を修正、種族の特徴を記載す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キャラクターの属性や、どのクラスを何レベルとるかを決定して記載する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経験値ペナルティーを受けない様に注意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高レベルのキャラ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4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8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2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～で任意の能力値を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点ずつ上昇させ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各クラスの基本攻撃ボーナスと頑健、敏捷、意志セービングスロー基本値をそれぞれ合計して記載する。また、各クラスの特徴を全て記載す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運搬可能重量を計算し（時間がないときは省略可）、主要な装備品（武器や鎧、盾など）に見当を付け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特技を決定する。特技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時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3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6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、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9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～に一つずつ習得する。人間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時にボーナス特技を得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毎にクラスから得られる技能ポイントを計算し、それぞれの技能に割り振って技能ランクを決定する。</w:t>
      </w:r>
    </w:p>
    <w:p>
      <w:pPr>
        <w:pStyle w:val="Normal"/>
        <w:spacing w:lineRule="exact" w:line="220"/>
        <w:ind w:firstLine="425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時にのみ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倍の技能ポイントを得ることができる。</w:t>
      </w:r>
    </w:p>
    <w:p>
      <w:pPr>
        <w:pStyle w:val="Normal"/>
        <w:spacing w:lineRule="exact" w:line="220"/>
        <w:ind w:firstLine="425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各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で知力ボーナ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点につき、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 xml:space="preserve">点の技能ポイントを追加で得る 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(1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時に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倍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。</w:t>
      </w:r>
    </w:p>
    <w:p>
      <w:pPr>
        <w:pStyle w:val="Normal"/>
        <w:spacing w:lineRule="exact" w:line="220"/>
        <w:ind w:firstLine="425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・人間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毎に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 xml:space="preserve">点の技能ポイントを追加で得る 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(1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時には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装備品を決定し、能力値に反映させる（キャラクター性能の半分はアイテムで決まるので、資産を余らせすぎない方が良い）。魔法を使うキャラクターはスクロールやワンドも十分に購入しておく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武器を決定し、能力値や強化ボーナス、特技を含めた攻撃修正やダメージ、クリティカル可能域などを記載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防具を決定し、アーマークラスを合計して記載する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能力値ボーナスや特技、アイテムを含めたセービングスロー値を計算して記載する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能力値ボーナスや特技、アイテムを含めた技能判定値を計算して記載する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魔法を使うキャラクターは魔法のデータを決定する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各呪文レベルの一日の呪文数を決定：呪文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Lv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毎にクラスデータと能力値によるボーナスを合計して記載する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各呪文レベルのセービングスロー難易度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(10+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関連能力値ボーナス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+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呪文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Lv)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を計算し、記載する。</w:t>
      </w:r>
    </w:p>
    <w:p>
      <w:pPr>
        <w:pStyle w:val="Normal"/>
        <w:numPr>
          <w:ilvl w:val="1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習得している呪文や準備している呪文を決定する（ウィザードはスクロールを買うことで、習得呪文を増やすことができる）。</w:t>
      </w:r>
    </w:p>
    <w:p>
      <w:pPr>
        <w:pStyle w:val="Normal"/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numPr>
          <w:ilvl w:val="0"/>
          <w:numId w:val="1"/>
        </w:numPr>
        <w:spacing w:lineRule="exact" w:line="220"/>
        <w:jc w:val="left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名前や性別、外見、性格などのルールに規定されない情報を適当に決める。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ＭＳ ゴシック;MS Gothic" w:cs="ＭＳ ゴシック;MS Gothic" w:ascii="ＭＳ ゴシック;MS Gothic" w:hAnsi="ＭＳ ゴシック;MS Gothic"/>
        <w:i/>
        <w:iCs/>
        <w:sz w:val="18"/>
      </w:rPr>
      <w:t>D&amp;D3.5</w:t>
    </w:r>
    <w:r>
      <w:rPr>
        <w:rFonts w:ascii="ＭＳ ゴシック;MS Gothic" w:hAnsi="ＭＳ ゴシック;MS Gothic" w:cs="ＭＳ ゴシック;MS Gothic" w:eastAsia="ＭＳ ゴシック;MS Gothic"/>
        <w:i/>
        <w:iCs/>
        <w:sz w:val="18"/>
      </w:rPr>
      <w:t>版 資料</w:t>
    </w:r>
    <w:r>
      <w:rPr>
        <w:rFonts w:eastAsia="ＭＳ ゴシック;MS Gothic" w:cs="ＭＳ ゴシック;MS Gothic" w:ascii="ＭＳ ゴシック;MS Gothic" w:hAnsi="ＭＳ ゴシック;MS Gothic"/>
        <w:i/>
        <w:iCs/>
        <w:sz w:val="18"/>
      </w:rPr>
      <w:tab/>
      <w:tab/>
    </w:r>
    <w:r>
      <w:rPr>
        <w:rStyle w:val="PageNumber"/>
        <w:rFonts w:eastAsia="ＭＳ ゴシック;MS Gothic" w:cs="ＭＳ ゴシック;MS Gothic" w:ascii="ＭＳ ゴシック;MS Gothic" w:hAnsi="ＭＳ ゴシック;MS Gothic"/>
        <w:i/>
        <w:iCs/>
        <w:sz w:val="18"/>
      </w:rPr>
      <w:fldChar w:fldCharType="begin"/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instrText xml:space="preserve"> DATE \@"yyyy\/MM\/dd" </w:instrText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t>2026/07/28</w:t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ascii="ＭＳ ゴシック;MS Gothic" w:hAnsi="ＭＳ ゴシック;MS Gothic" w:cs="ＭＳ ゴシック;MS Gothic" w:eastAsia="ＭＳ ゴシック;MS Gothic"/>
        <w:i/>
        <w:iCs/>
        <w:sz w:val="18"/>
      </w:rPr>
      <w:t>　</w:t>
    </w:r>
    <w:r>
      <w:rPr>
        <w:rStyle w:val="PageNumber"/>
        <w:rFonts w:ascii="ＭＳ ゴシック;MS Gothic" w:hAnsi="ＭＳ ゴシック;MS Gothic" w:cs="ＭＳ ゴシック;MS Gothic" w:eastAsia="ＭＳ ゴシック;MS Gothic"/>
        <w:i/>
        <w:iCs/>
        <w:sz w:val="18"/>
      </w:rPr>
      <w:fldChar w:fldCharType="begin"/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t>2</w:t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  <w:i/>
        <w:iCs/>
        <w:sz w:val="18"/>
      </w:rPr>
      <w:t>/</w:t>
    </w:r>
    <w:r>
      <w:rPr>
        <w:rStyle w:val="PageNumber"/>
        <w:rFonts w:eastAsia="ＭＳ ゴシック;MS Gothic" w:cs="ＭＳ ゴシック;MS Gothic" w:ascii="ＭＳ ゴシック;MS Gothic" w:hAnsi="ＭＳ ゴシック;MS Gothic"/>
        <w:i/>
        <w:iCs/>
        <w:sz w:val="18"/>
      </w:rPr>
      <w:fldChar w:fldCharType="begin"/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instrText xml:space="preserve"> NUMPAGES \* ARABIC </w:instrText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t>2</w:t>
    </w:r>
    <w:r>
      <w:rPr>
        <w:rStyle w:val="PageNumber"/>
        <w:sz w:val="18"/>
        <w:i/>
        <w:iCs/>
        <w:rFonts w:eastAsia="ＭＳ ゴシック;MS Gothic" w:cs="ＭＳ ゴシック;MS Gothic"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3:44:00Z</dcterms:created>
  <dc:creator>xxxx</dc:creator>
  <dc:description/>
  <dc:language>en-US</dc:language>
  <cp:lastModifiedBy>xxxx</cp:lastModifiedBy>
  <dcterms:modified xsi:type="dcterms:W3CDTF">2007-03-27T20:02:00Z</dcterms:modified>
  <cp:revision>37</cp:revision>
  <dc:subject/>
  <dc:title>OP Amp: TLC271CP</dc:title>
</cp:coreProperties>
</file>